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7"/>
        <w:gridCol w:w="3682"/>
        <w:gridCol w:w="2269"/>
      </w:tblGrid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CPIA DI MANTOVA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MAZIONE DEL GRUPPO DISCIPLINARE a.s. 2015/2016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>INSEGNAMENTO: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NOLOGIA</w:t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Default"/>
              <w:rPr/>
            </w:pPr>
            <w:r>
              <w:rPr/>
              <w:t xml:space="preserve">ORE SETTIMANALI: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3 h Mantova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h Poggio Rusco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 Castiglione e Castelgoffredo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/>
              <w:t>TOTALE ANNUALE :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90 h Mantova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75 h Poggio Rusco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75 h Castiglione e Castelgoffredo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CLASSE/GRUPPO: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</w:rPr>
              <w:t>Classe intera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INSEGNANTI: </w:t>
            </w:r>
            <w:r>
              <w:rPr>
                <w:sz w:val="22"/>
                <w:szCs w:val="22"/>
              </w:rPr>
              <w:t>S. Pedrazzoli, F. Incoronato, C. Bonora.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PROGRAMMAZIONE ANNUALE (SEQUENZA DI LAVORO):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3"/>
              <w:gridCol w:w="2409"/>
              <w:gridCol w:w="2826"/>
            </w:tblGrid>
            <w:tr>
              <w:trPr/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NITA’ DIDATTICHE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(SOLO TITOLI)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RIODO PREVISTO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E DI LEZIONE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DISEGNO GEOMETRICO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OTTOBRE - DICEMBRE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h Mantova e Poggio Rusco</w:t>
                  </w:r>
                </w:p>
                <w:p>
                  <w:pPr>
                    <w:pStyle w:val="Default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 h CastelGoffredo Castiglione</w:t>
                  </w:r>
                </w:p>
              </w:tc>
            </w:tr>
            <w:tr>
              <w:trPr/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DAL DISEGNO AL PRODOTTO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GENNAIO - MARZO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h Mantova e Poggio Rusco</w:t>
                  </w:r>
                </w:p>
                <w:p>
                  <w:pPr>
                    <w:pStyle w:val="Default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 h CastelGoffredo Castiglione</w:t>
                  </w:r>
                </w:p>
              </w:tc>
            </w:tr>
            <w:tr>
              <w:trPr/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OSSERVARE L’ARCHITETTURA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APRILE - MAGGIO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h Mantova e Poggio Rusco</w:t>
                  </w:r>
                </w:p>
                <w:p>
                  <w:pPr>
                    <w:pStyle w:val="Default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 h CastelGoffredo Castiglione</w:t>
                  </w:r>
                </w:p>
              </w:tc>
            </w:tr>
            <w:tr>
              <w:trPr/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RESPONSABILE DEL COORDINAMENTO DISCIPLINARE: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Arial"/>
              </w:rPr>
              <w:t xml:space="preserve">                                                                         </w:t>
            </w:r>
            <w:r>
              <w:rPr/>
              <w:t>Firma del Coord. Disc.………………………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620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UNITÀ DIDATTICA FORMATIVA N°  1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UTI DELL’UNITA’ FORMATIVA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xx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stemi e strumenti di misura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 figure geometriche piane e solide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ppresentazioni in scala e proiezioni ortogonali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OLOGIA E STRUMENTI DIDATTI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t 1 e 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o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o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IPOLOGIE DI VALUTAZIO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t 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A PREVIS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N ORE)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ttobre – Dicembre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ore Mantova e Poggio Rusco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ore Castiglione e Castel Goffredo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620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UNITÀ DIDATTICA FORMATIVA N°  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UTI DELL’UNITA’ FORMATIVA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xx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b/>
                <w:bCs/>
                <w:sz w:val="20"/>
                <w:szCs w:val="20"/>
                <w:lang w:eastAsia="zxx"/>
              </w:rPr>
              <w:t>Progettazione, realizzazione grafica di semplici oggetti e realizzazione con materiali di uso quotidiano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b/>
                <w:bCs/>
                <w:sz w:val="20"/>
                <w:szCs w:val="20"/>
                <w:lang w:eastAsia="zxx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OLOGIA E STRUMENTI DIDATTI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t 1 e 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o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o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POLOGIE DI VALUTAZIO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t 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A PREVIS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N ORE)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nnaio-Marzo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ore Mantova e Poggio Rusco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ore Castiglione e Castel Goffredo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620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UNITÀ DIDATTICA FORMATIVA N°  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UTI DELL’UNITA’ FORMATIVA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xx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b/>
                <w:bCs/>
                <w:sz w:val="20"/>
                <w:szCs w:val="20"/>
                <w:lang w:eastAsia="zxx"/>
              </w:rPr>
              <w:t xml:space="preserve">Individuare gli elementi caratterizzanti un’opera architettonica in base all’utilizzo,  allo stile e al materiale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b/>
                <w:bCs/>
                <w:sz w:val="20"/>
                <w:szCs w:val="20"/>
                <w:lang w:eastAsia="zxx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OLOGIA E STRUMENTI DIDATTI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t 1 e 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o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o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CITE PROGRAMMA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POLOGIE DI VALUTAZIO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t 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D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G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A PREVIS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N ORE)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rile -Maggio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ore Mantova e Poggio Rusco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ore Castiglione e Castel Goffredo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TODOLOGIE D’INSEGNAMENTO: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</w:rPr>
        <w:t>F  =   Lezione  frontale classica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   =  Lezione interattiva, articolata con  interventi</w:t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</w:rPr>
        <w:t>D  =   Discussione in aula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L  =   Laboratorio</w:t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</w:rPr>
        <w:t>E  =   Esercitazione individuale</w:t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</w:rPr>
        <w:t>G  =   Lavori, esercitazioni di gruppo</w:t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</w:rPr>
        <w:t>M =   Costruzione di mappe concettuali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 =   Problem solving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 = Esercitazione grafica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= Esercitazione numerica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 = Esercitazione pratica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 =  Utilizzo di audiovisivi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 =  Analisi di testi, manuali, depliant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2) STRUMENTI DIDATTICI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 =  Riferimento  al testo in adozione</w:t>
      </w:r>
    </w:p>
    <w:p>
      <w:pPr>
        <w:pStyle w:val="Normal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=  Svolgimento di esercizi di difficoltà graduale a svolgimento guidat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L=   Esperienze in Laboratori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=   Filmati  da Internet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= Audiovisivi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=  Software applicativi</w:t>
      </w:r>
    </w:p>
    <w:p>
      <w:pPr>
        <w:pStyle w:val="Default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“  “ </w:t>
      </w:r>
      <w:r>
        <w:rPr>
          <w:rFonts w:cs="Times New Roman" w:ascii="Times New Roman" w:hAnsi="Times New Roman"/>
        </w:rPr>
        <w:t>=  ………………………………….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RUMENTI DI VERIFICA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</w:rPr>
        <w:t>S  =   Prova scritta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   =   Interrogazione orale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  =   Test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D  =   Interrogaz. dialogata con la classe        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  =   Prova pratic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G = Prova grafic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L =  Prova pratica di Laboratorio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G =  Prova scritta-grafica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  =  Relazioni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Default"/>
    <w:next w:val="Default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eastAsia="Times New Roman" w:cs="Symbol"/>
      <w:b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eastAsia="Times New Roman" w:cs="Symbol"/>
      <w:b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WWCaratterepredefinitoparagrafo">
    <w:name w:val="WW-Carattere predefinito paragrafo"/>
    <w:qFormat/>
    <w:rPr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Default"/>
    <w:next w:val="Textbody1"/>
    <w:qFormat/>
    <w:pPr>
      <w:keepNext w:val="true"/>
      <w:spacing w:before="240" w:after="120"/>
    </w:pPr>
    <w:rPr>
      <w:rFonts w:cs="Times New Roman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Textbody1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Piccolo">
    <w:name w:val="piccolo"/>
    <w:basedOn w:val="Normal"/>
    <w:qFormat/>
    <w:pPr>
      <w:ind w:left="227" w:hanging="227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2"/>
    <w:qFormat/>
    <w:pPr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b w:val="false"/>
      <w:bCs w:val="false"/>
      <w:caps w:val="false"/>
      <w:smallCaps w:val="false"/>
      <w:color w:val="000000"/>
      <w:sz w:val="24"/>
      <w:szCs w:val="24"/>
    </w:rPr>
  </w:style>
  <w:style w:type="paragraph" w:styleId="Corpodeltesto3">
    <w:name w:val="Corpo del testo 3"/>
    <w:basedOn w:val="Normal"/>
    <w:qFormat/>
    <w:pPr/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55:00Z</dcterms:created>
  <dc:creator>Paolo Garilli</dc:creator>
  <dc:description/>
  <cp:keywords/>
  <dc:language>en-US</dc:language>
  <cp:lastModifiedBy>cpia mantova</cp:lastModifiedBy>
  <cp:lastPrinted>2011-09-21T11:28:00Z</cp:lastPrinted>
  <dcterms:modified xsi:type="dcterms:W3CDTF">2015-10-15T08:55:00Z</dcterms:modified>
  <cp:revision>2</cp:revision>
  <dc:subject/>
  <dc:title>ISTITUTO TECNICO INDUSTRIALE STATALE “ENRICO FERMI”</dc:title>
</cp:coreProperties>
</file>